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Cs/>
          <w:lang w:val="uk-UA"/>
        </w:rPr>
        <w:t>учасника (учасниці) рейтингової програми «Підприємець року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 номінації __________________________________________________________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Розділ 1. Політика і стратег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1104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вне найменування юридичної особи /Прізвище, власне ім’я, по батькові (за наявності) фізичної особи - підприємц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964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юридичної особи/місце проживання фізичної особи-підприємця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715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власне ім’я, по батькові (за наявності) керівника юридичної осо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701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посади керівника юридичної осо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72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іод зайняття підприємницькою діяльністю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909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сторія діяльності юридичної особи/фізичної особи - підприєм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Рік створення, процес розвитку бізнесу, основні досягнення, участь у благодійних акціях тощ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860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 діяльності юридичної особи/фізичної особи - підприєм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Описати основні види продукції що виробляється, послуг що надаютьс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1843"/>
        <w:gridCol w:w="1701"/>
        <w:gridCol w:w="1559"/>
      </w:tblGrid>
      <w:tr>
        <w:trPr>
          <w:trHeight w:val="85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и існує у юридичної особи/фізичної особи-підприємця стратегія розвитку бізнесу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ороткостро</w:t>
              <w:softHyphen/>
              <w:t>ко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о 1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ередньо</w:t>
              <w:softHyphen/>
              <w:t>стро</w:t>
              <w:softHyphen/>
              <w:t>ко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д 1 до 5 ро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Довгостро</w:t>
              <w:softHyphen/>
              <w:t xml:space="preserve">ков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онад 5 років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 бере участь юридична особа/фізична особа - підприємець в програмах соціально-економічного розвитку територіальної громади?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Якщо так, то вказати яким чи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Вказати суму витрат на благоустрій, надання благодійної допомоги тощо</w:t>
            </w:r>
          </w:p>
        </w:tc>
      </w:tr>
    </w:tbl>
    <w:p>
      <w:pPr>
        <w:pStyle w:val="Normal"/>
        <w:spacing w:before="12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993" w:right="-143" w:firstLine="993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993" w:right="-143" w:firstLine="993"/>
        <w:jc w:val="center"/>
        <w:rPr>
          <w:bCs/>
          <w:lang w:val="uk-UA"/>
        </w:rPr>
      </w:pPr>
      <w:r>
        <w:rPr>
          <w:bCs/>
          <w:lang w:val="uk-UA"/>
        </w:rPr>
        <w:t>Розділ 2. Показники розвитку та результати діяльності</w:t>
      </w:r>
    </w:p>
    <w:p>
      <w:pPr>
        <w:pStyle w:val="Normal"/>
        <w:ind w:left="-993" w:right="-143" w:firstLine="993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1984"/>
      </w:tblGrid>
      <w:tr>
        <w:trPr/>
        <w:tc>
          <w:tcPr>
            <w:tcW w:w="6804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р середньомісячної заробітної пл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ів за два попередні роки, грн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restart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 xml:space="preserve">Обсяг реалізації продукції (товарів, послуг) </w:t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за два попередні роки, тис. грн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restart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 xml:space="preserve">Розмір сплаченого єдиного соціального внеску на загальнообов’язкове державне соціальне страхування </w:t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за два попередні роки, тис. грн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restart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 xml:space="preserve">Розмір податкових відрахувань до бюджетів усіх рівнів </w:t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за два попередні роки, тис. грн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993" w:right="-143" w:firstLine="993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діл 3. Персона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1984"/>
      </w:tblGrid>
      <w:tr>
        <w:trPr/>
        <w:tc>
          <w:tcPr>
            <w:tcW w:w="6804" w:type="dxa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Чисельність персоналу за попередній рік, осіб</w:t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кваліфікованого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Кількість робочих місць, створених у попередньому році, одиниц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Чи існують у юридичної особи/фізичної особи - підприємця програми підвищення кваліфікації?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релічити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43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Чи існують у юридичної особи/фізичної особи - підприємця соціальні програми?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релічи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7" w:leader="none"/>
        </w:tabs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7" w:leader="none"/>
        </w:tabs>
        <w:spacing w:before="0" w:after="12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ind w:right="360" w:hanging="0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0" w:hanging="0"/>
      <w:textAlignment w:val="baselin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StyleZakonu">
    <w:name w:val="StyleZakonu Знак"/>
    <w:qFormat/>
    <w:rPr/>
  </w:style>
  <w:style w:type="character" w:styleId="HTML">
    <w:name w:val="Стандартный HTML Знак"/>
    <w:qFormat/>
    <w:rPr>
      <w:rFonts w:ascii="Courier New" w:hAnsi="Courier New" w:eastAsia="SimSun;????????§ЮЎм§Ў?Ўм§А?§Ю???Ўм§А?§" w:cs="Courier New"/>
      <w:color w:val="000000"/>
      <w:kern w:val="2"/>
      <w:sz w:val="28"/>
      <w:szCs w:val="28"/>
      <w:lang w:val="en-US" w:bidi="hi-IN"/>
    </w:rPr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????????§ЮЎм§Ў?Ўм§А?§Ю???Ўм§А?§" w:cs="Courier New"/>
      <w:color w:val="000000"/>
      <w:kern w:val="2"/>
      <w:sz w:val="28"/>
      <w:szCs w:val="28"/>
      <w:lang w:val="en-US" w:bidi="hi-I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eastAsia="Calibri;Century Gothic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57:00Z</dcterms:created>
  <dc:creator>user</dc:creator>
  <dc:description/>
  <cp:keywords/>
  <dc:language>en-US</dc:language>
  <cp:lastModifiedBy>Svetlana Karagodova</cp:lastModifiedBy>
  <cp:lastPrinted>2021-05-21T10:58:00Z</cp:lastPrinted>
  <dcterms:modified xsi:type="dcterms:W3CDTF">2021-08-19T11:59:00Z</dcterms:modified>
  <cp:revision>3</cp:revision>
  <dc:subject/>
  <dc:title>Порядок</dc:title>
</cp:coreProperties>
</file>